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IRI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OF TERM II EXAMINATIONS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1 ½ HOUR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ATTEMPT ALL QUESTION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Simplify: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 of 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Solve:</w:t>
        <w:tab/>
        <w:tab/>
        <w:t>5 – 2 (x – 3 )  =  2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Complete the following sequences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(i).</w:t>
        <w:tab/>
        <w:t>1, 4, 9, 16, _____, _____,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ii).</w:t>
        <w:tab/>
        <w:t>1, 3, 6, 10, _____, _____,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Find the value of the letters marked in the diagram below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875</wp:posOffset>
                </wp:positionH>
                <wp:positionV relativeFrom="paragraph">
                  <wp:posOffset>90805</wp:posOffset>
                </wp:positionV>
                <wp:extent cx="32956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4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 \</w:t>
                              <w:tab/>
                              <w:tab/>
                              <w:t xml:space="preserve">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m</w:t>
                              <w:tab/>
                              <w:tab/>
                              <w:tab/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18.5pt;mso-wrap-distance-left:9.05pt;mso-wrap-distance-right:9.05pt;mso-wrap-distance-top:0pt;mso-wrap-distance-bottom:0pt;margin-top:7.1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4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   \</w:t>
                        <w:tab/>
                        <w:tab/>
                        <w:t xml:space="preserve">      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m</w:t>
                        <w:tab/>
                        <w:tab/>
                        <w:tab/>
                        <w:tab/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10160</wp:posOffset>
                </wp:positionV>
                <wp:extent cx="990600" cy="10287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8pt" to="209.95pt,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</wp:posOffset>
                </wp:positionV>
                <wp:extent cx="838200" cy="10287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8pt" to="275.95pt,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28270</wp:posOffset>
                </wp:positionV>
                <wp:extent cx="238125" cy="79375"/>
                <wp:effectExtent l="5715" t="5715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25">
                              <a:moveTo>
                                <a:pt x="0" y="0"/>
                              </a:moveTo>
                              <a:cubicBezTo>
                                <a:pt x="32" y="20"/>
                                <a:pt x="148" y="115"/>
                                <a:pt x="210" y="120"/>
                              </a:cubicBezTo>
                              <a:cubicBezTo>
                                <a:pt x="272" y="125"/>
                                <a:pt x="341" y="49"/>
                                <a:pt x="37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25" path="m0,0c32,20,148,115,210,120c272,125,341,49,375,30e" stroked="t" o:allowincell="f" style="position:absolute;margin-left:199.5pt;margin-top:10.1pt;width:18.7pt;height: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0</wp:posOffset>
                </wp:positionH>
                <wp:positionV relativeFrom="paragraph">
                  <wp:posOffset>195580</wp:posOffset>
                </wp:positionV>
                <wp:extent cx="323850" cy="230505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63">
                              <a:moveTo>
                                <a:pt x="0" y="39"/>
                              </a:moveTo>
                              <a:cubicBezTo>
                                <a:pt x="52" y="44"/>
                                <a:pt x="230" y="0"/>
                                <a:pt x="315" y="54"/>
                              </a:cubicBezTo>
                              <a:cubicBezTo>
                                <a:pt x="400" y="108"/>
                                <a:pt x="469" y="299"/>
                                <a:pt x="510" y="3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363" path="m0,39c52,44,230,0,315,54c400,108,469,299,510,363e" stroked="t" o:allowincell="f" style="position:absolute;margin-left:262.5pt;margin-top:15.4pt;width:25.45pt;height:1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-6985</wp:posOffset>
                </wp:positionV>
                <wp:extent cx="88900" cy="2286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60">
                              <a:moveTo>
                                <a:pt x="0" y="0"/>
                              </a:moveTo>
                              <a:cubicBezTo>
                                <a:pt x="20" y="29"/>
                                <a:pt x="100" y="111"/>
                                <a:pt x="120" y="171"/>
                              </a:cubicBezTo>
                              <a:cubicBezTo>
                                <a:pt x="140" y="231"/>
                                <a:pt x="120" y="321"/>
                                <a:pt x="1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60" path="m0,0c20,29,100,111,120,171c140,231,120,321,120,360e" stroked="t" o:allowincell="f" style="position:absolute;margin-left:150pt;margin-top:-0.55pt;width: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1714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35pt" to="347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Find the LCM and HCF of  24, 27 and 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 xml:space="preserve">Convert the following fractions into decimals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(i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ab/>
        <w:tab/>
        <w:tab/>
        <w:tab/>
        <w:t>(ii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Convert 0.7272 -------- to a fra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Study the figure below and answer the questions that follow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220980</wp:posOffset>
                </wp:positionV>
                <wp:extent cx="1600200" cy="7791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7.4pt;width:125.95pt;height:6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          (x + 4) cm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x – 3) cm</w:t>
        <w:tab/>
        <w:tab/>
        <w:tab/>
        <w:t xml:space="preserve">               (a).    Find the value of x.</w:t>
        <w:tab/>
        <w:tab/>
        <w:tab/>
        <w:tab/>
        <w:tab/>
        <w:tab/>
        <w:tab/>
        <w:tab/>
        <w:tab/>
        <w:t xml:space="preserve">     (b).   Use the value of x and find the</w:t>
        <w:tab/>
        <w:tab/>
        <w:tab/>
        <w:tab/>
        <w:tab/>
        <w:tab/>
        <w:tab/>
        <w:tab/>
        <w:t xml:space="preserve">   (i).</w:t>
        <w:tab/>
        <w:t>Peri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2(x – 3) cm</w:t>
        <w:tab/>
        <w:tab/>
        <w:tab/>
        <w:t xml:space="preserve">   (ii).</w:t>
        <w:tab/>
        <w:t>Area.</w:t>
        <w:tab/>
      </w:r>
    </w:p>
    <w:p>
      <w:pPr>
        <w:pStyle w:val="Normal"/>
        <w:rPr/>
      </w:pPr>
      <w:r>
        <w:rPr>
          <w:sz w:val="28"/>
          <w:szCs w:val="28"/>
        </w:rPr>
        <w:t>9.</w:t>
        <w:tab/>
        <w:t xml:space="preserve">Using a ruler and a pair of compasses only, construct a triangle ABC, in which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6 c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CAB = 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CBA = 7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)</w:t>
        <w:tab/>
        <w:t>Measure:</w:t>
        <w:tab/>
        <w:t>(i).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  <w:szCs w:val="28"/>
        </w:rPr>
        <w:tab/>
        <w:tab/>
        <w:t>(ii).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</w:rPr>
        <w:tab/>
        <w:tab/>
        <w:t xml:space="preserve"> (iii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ACB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(b)</w:t>
        <w:tab/>
        <w:t>Construct a circum circle and measure its radi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(a).</w:t>
        <w:tab/>
        <w:t xml:space="preserve">John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of his monthly income on food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of the remainder </w:t>
        <w:tab/>
        <w:tab/>
        <w:t xml:space="preserve">on clothings. If he realized a balance of twelve thousand shillings, how </w:t>
        <w:tab/>
        <w:tab/>
        <w:t>much was his incom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(b).</w:t>
        <w:tab/>
        <w:t xml:space="preserve">Three bells ring at different times. Bell A rings after every 5 minutes, B </w:t>
        <w:tab/>
        <w:tab/>
        <w:t>rings after every 10 minutes and C rings after every 16 minute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After how many minutes will the bells ring together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END.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5:32:00Z</dcterms:created>
  <dc:creator>Lubiri</dc:creator>
  <dc:description/>
  <cp:keywords/>
  <dc:language>en-US</dc:language>
  <cp:lastModifiedBy>Lubiri</cp:lastModifiedBy>
  <cp:lastPrinted>2009-07-24T18:28:00Z</cp:lastPrinted>
  <dcterms:modified xsi:type="dcterms:W3CDTF">2009-07-24T15:32:00Z</dcterms:modified>
  <cp:revision>2</cp:revision>
  <dc:subject/>
  <dc:title>LUBIRI SECONDARY SCHOOL</dc:title>
</cp:coreProperties>
</file>